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УБ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1.11.2025 № 8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ложения  «Об управлении  и распоряжении муниципальной собственностью муниципального образования Убинского сельсовета Убинского района Новосибирской области», утвержденного решением пятой внеочередной сессии Совета депутатов Убинского сельсовета Убинского района Новосибирской области от 09.08.2005 года № 37, согласно отчету об оценке рыночной стоимости от 09.10.2025 № </w:t>
      </w:r>
      <w:r>
        <w:rPr>
          <w:sz w:val="28"/>
          <w:szCs w:val="28"/>
          <w:lang w:eastAsia="en-US"/>
        </w:rPr>
        <w:t>-2025/10/004</w:t>
      </w:r>
      <w:r>
        <w:rPr>
          <w:lang w:eastAsia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ализовать посредством открытого аукциона в электронной форме, муниципальное имущество, наименование: квартира, назначение: жилое помещение, общей площадью 37,4 кв.м, с кадастровым номером 54:25:010140:300, расположенное по адресу: Новосибирская область, Убинский район, село Убинское, улица Линейная, дом 5 кв. 1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распоряжения оставляю за собой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б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В.А. Бояркин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3:11:00Z</dcterms:created>
  <dc:creator>User</dc:creator>
  <dc:description/>
  <cp:keywords/>
  <dc:language>en-US</dc:language>
  <cp:lastModifiedBy>user</cp:lastModifiedBy>
  <cp:lastPrinted>2025-10-17T15:42:00Z</cp:lastPrinted>
  <dcterms:modified xsi:type="dcterms:W3CDTF">2025-11-11T05:21:00Z</dcterms:modified>
  <cp:revision>14</cp:revision>
  <dc:subject/>
  <dc:title>ГЛАВА УБИН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1548A9C694B9E8F4285EBC38D92B2_12</vt:lpwstr>
  </property>
  <property fmtid="{D5CDD505-2E9C-101B-9397-08002B2CF9AE}" pid="3" name="KSOProductBuildVer">
    <vt:lpwstr>1049-12.2.0.23131</vt:lpwstr>
  </property>
</Properties>
</file>